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3153035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907214367"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59183859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84744264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